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ПРОДУЖЕЊЕ РОКА ВАЖНОСТИ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На основу члана чланa 8. и 21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 xml:space="preserve">) подносим  захтев  за издавање интегрисане дозволе за рад Постројења 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обављање активности __________________________________________________________ __________________________________________________________, на кп. бр._______________ КО ___________________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ефикасно коришћење енергиј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јаву којом потврђује да су информације садржане у захтев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постојећа постројења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продужење важности интегрисане дозволе на захтев оператера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75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sr-RS"/>
        </w:rPr>
        <w:t>16</w:t>
      </w:r>
      <w:r>
        <w:rPr>
          <w:rStyle w:val="Bodytext6"/>
          <w:rFonts w:cs="Arial"/>
          <w:sz w:val="20"/>
          <w:szCs w:val="20"/>
        </w:rPr>
        <w:t>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4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jc w:val="both"/>
        <w:rPr/>
      </w:pPr>
      <w:r>
        <w:rPr>
          <w:rFonts w:cs="Arial"/>
          <w:sz w:val="20"/>
          <w:szCs w:val="20"/>
        </w:rPr>
        <w:t>Напомена: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>), који чине његов саставни део.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39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7-25T09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